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  <w:t>JÍDELNÍČ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7.12..2020  -  11.12.20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78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PONDĚLÍ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  <w:sz w:val="28"/>
              </w:rPr>
            </w:pPr>
            <w:r>
              <w:rPr>
                <w:i/>
                <w:color w:val="C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hlík, pomazánka paštiková, kapie, bílá káva, ovoce                                 1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évka hovězí s těstovino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oprová omáčka, vajíčko, knedlík, čaj s citrónem                                    1,3,7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šumavský chléb, pomazánka čočková, mléko, čaj                                       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color w:val="92D050"/>
                <w:sz w:val="32"/>
                <w:highlight w:val="red"/>
              </w:rPr>
            </w:pPr>
            <w:r>
              <w:rPr>
                <w:i/>
                <w:color w:val="92D050"/>
                <w:sz w:val="32"/>
                <w:highlight w:val="red"/>
              </w:rPr>
            </w:r>
          </w:p>
          <w:p>
            <w:pPr>
              <w:pStyle w:val="Normal"/>
              <w:rPr>
                <w:i/>
                <w:i/>
                <w:color w:val="92D050"/>
                <w:sz w:val="32"/>
              </w:rPr>
            </w:pPr>
            <w:r>
              <w:rPr>
                <w:i/>
                <w:color w:val="92D050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  <w:t>ÚTER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hamové pečivo, pomazánka zeleninová, ovocné mléko, ovoce              1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évka kapustová                                                                                        1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mažená ryba, bramborová kaše, rajče, čaj, sirup                                  1,3,4,7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léb, pomazánka ze strouhaného sýra s celerem, mléko, čaj                      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red"/>
              </w:rPr>
            </w:pPr>
            <w:r>
              <w:rPr>
                <w:sz w:val="28"/>
                <w:highlight w:val="red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sz w:val="32"/>
              </w:rPr>
              <w:t xml:space="preserve">   </w:t>
            </w:r>
            <w:r>
              <w:rPr>
                <w:i/>
                <w:color w:val="0070C0"/>
                <w:sz w:val="32"/>
              </w:rPr>
              <w:t>STŘED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eálie, mléko, ovoce                                                                                  1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lévka zeleninová s kapáním                                                                   1,3,9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čočka na cibulce, párek, okurka, ovocný čaj                                                   1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léb, pomazánka rybí, zelenina, švédský čaj                                           1,4,7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32"/>
                <w:szCs w:val="32"/>
              </w:rPr>
            </w:pPr>
            <w:r>
              <w:rPr>
                <w:b/>
                <w:i/>
                <w:color w:val="7030A0"/>
                <w:sz w:val="32"/>
                <w:szCs w:val="32"/>
              </w:rPr>
              <w:t>ČTVRTEK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32"/>
              </w:rPr>
            </w:pPr>
            <w:r>
              <w:rPr>
                <w:b/>
                <w:i/>
                <w:color w:val="7030A0"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lebíčková veka, pomazánka tvarohová s česnekem, malcao, ovoce         1,7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lévka rajská s vločkami                                                                               1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ečené kuře, rýže, míchaný salát, čaj s citrónem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skevský chléb, pomazánka mrkvová, mléko, ovoce                               1,7                                                                                                                                                </w:t>
            </w:r>
          </w:p>
        </w:tc>
      </w:tr>
      <w:tr>
        <w:trPr>
          <w:trHeight w:val="20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rPr>
                <w:i/>
                <w:i/>
                <w:color w:val="984806"/>
                <w:sz w:val="32"/>
              </w:rPr>
            </w:pPr>
            <w:r>
              <w:rPr>
                <w:i/>
                <w:color w:val="984806"/>
                <w:sz w:val="32"/>
              </w:rPr>
              <w:t>PÁTEK</w:t>
            </w:r>
          </w:p>
          <w:p>
            <w:pPr>
              <w:pStyle w:val="Normal"/>
              <w:rPr>
                <w:i/>
                <w:i/>
                <w:color w:val="984806"/>
                <w:sz w:val="28"/>
              </w:rPr>
            </w:pPr>
            <w:r>
              <w:rPr>
                <w:i/>
                <w:color w:val="984806"/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ouska, máslo, pomazánka tvarohová, bílá káva, ovoce                              1,7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évka česneková s krutóny                                                                          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epřové maso na kmíně, těstoviny, ovocný čaj                                            1,3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léb, pomazánka vajíčková, rajče, mléko, čaj                                         1,3,7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Změna jídelníčku vyhrazen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TNÝ REŽIM:  po celý den dětem podávány nápoje (čaj, džus, sirup, čistá vod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ERGENY: používané koření (kmín, majoránka, sladká paprika) 1,3,4,6,7,9,10,11,12</w:t>
      </w:r>
    </w:p>
    <w:p>
      <w:pPr>
        <w:pStyle w:val="Normal"/>
        <w:rPr/>
      </w:pPr>
      <w:r>
        <w:rPr>
          <w:b/>
          <w:sz w:val="24"/>
          <w:szCs w:val="24"/>
        </w:rPr>
        <w:t>OVOCE:  výběr vždy ze 2-3 druhů ovoce (dle sezóny)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13:00Z</dcterms:created>
  <dc:creator>Strejcová Dana</dc:creator>
  <dc:description/>
  <cp:keywords/>
  <dc:language>en-US</dc:language>
  <cp:lastModifiedBy>Matoušíková Kateřina</cp:lastModifiedBy>
  <cp:lastPrinted>2020-12-03T13:47:00Z</cp:lastPrinted>
  <dcterms:modified xsi:type="dcterms:W3CDTF">2020-12-03T13:13:00Z</dcterms:modified>
  <cp:revision>2</cp:revision>
  <dc:subject/>
  <dc:title>Jídelníček</dc:title>
</cp:coreProperties>
</file>