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  <w:t>JÍDELNÍČ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14.12..2020  -  18.12.20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78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PONDĚLÍ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C00000"/>
                <w:sz w:val="28"/>
              </w:rPr>
            </w:pPr>
            <w:r>
              <w:rPr>
                <w:i/>
                <w:color w:val="C0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hlík, pomazánka z nutely, mléko, ovoce                                                   1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évka s drožďovou rýží                                                                          1,3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olandský řízek, bramborová kaše, rajčatový salát, čaj s citrónem           1,3,7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šumavský chléb, pomazánka liptovská, ovocné mléko, čaj                         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color w:val="92D050"/>
                <w:sz w:val="32"/>
                <w:highlight w:val="red"/>
              </w:rPr>
            </w:pPr>
            <w:r>
              <w:rPr>
                <w:i/>
                <w:color w:val="92D050"/>
                <w:sz w:val="32"/>
                <w:highlight w:val="red"/>
              </w:rPr>
            </w:r>
          </w:p>
          <w:p>
            <w:pPr>
              <w:pStyle w:val="Normal"/>
              <w:rPr>
                <w:i/>
                <w:i/>
                <w:color w:val="92D050"/>
                <w:sz w:val="32"/>
              </w:rPr>
            </w:pPr>
            <w:r>
              <w:rPr>
                <w:i/>
                <w:color w:val="92D050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B050"/>
                <w:sz w:val="32"/>
                <w:szCs w:val="32"/>
              </w:rPr>
            </w:pPr>
            <w:r>
              <w:rPr>
                <w:b/>
                <w:i/>
                <w:color w:val="00B050"/>
                <w:sz w:val="32"/>
                <w:szCs w:val="32"/>
              </w:rPr>
              <w:t>ÚTERÝ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hamové pečivo, žervé, zelenina, bílá káva, ovoce                                   1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évka hovězí s celestýnskými nudlemi                                                  1,3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egedínský guláš, kynutý knedlík, ovocný čaj                                          1,3,7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léb, pomazánka celerová s pažitkou, mléko, čaj                                    1,7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highlight w:val="red"/>
              </w:rPr>
            </w:pPr>
            <w:r>
              <w:rPr>
                <w:sz w:val="28"/>
                <w:highlight w:val="red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sz w:val="32"/>
              </w:rPr>
              <w:t xml:space="preserve">   </w:t>
            </w:r>
            <w:r>
              <w:rPr>
                <w:i/>
                <w:color w:val="0070C0"/>
                <w:sz w:val="32"/>
              </w:rPr>
              <w:t>STŘEDA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nočka, kakao, ovoce                                                                               1,3,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lévka rybí s krutóny                                                                               1,4,9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rálík na česneku, šťouchané brambory, čaj, džus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mínový chléb, máslo, strouhaný sýr, zelenina, mléko, čaj                         1,7                                          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2"/>
                <w:szCs w:val="32"/>
              </w:rPr>
            </w:pPr>
            <w:r>
              <w:rPr>
                <w:b/>
                <w:i/>
                <w:color w:val="7030A0"/>
                <w:sz w:val="32"/>
                <w:szCs w:val="32"/>
              </w:rPr>
              <w:t>ČTVRTEK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030A0"/>
                <w:sz w:val="28"/>
                <w:szCs w:val="32"/>
              </w:rPr>
            </w:pPr>
            <w:r>
              <w:rPr>
                <w:b/>
                <w:i/>
                <w:color w:val="7030A0"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bložený chlebíček (šunka, vejce, zelenina), malcao, ovoce                    1,3,7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lévka rýžová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uře na smetaně, těstoviny, čaj s citrónem                                                1,3,7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skevský chléb, pomazánka ze strouhaného sýra, mléko, zelenina          1,7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i/>
                <w:i/>
                <w:color w:val="984806"/>
                <w:sz w:val="32"/>
              </w:rPr>
            </w:pPr>
            <w:r>
              <w:rPr>
                <w:i/>
                <w:color w:val="984806"/>
                <w:sz w:val="32"/>
              </w:rPr>
              <w:t>PÁTEK</w:t>
            </w:r>
          </w:p>
          <w:p>
            <w:pPr>
              <w:pStyle w:val="Normal"/>
              <w:rPr>
                <w:i/>
                <w:i/>
                <w:color w:val="984806"/>
                <w:sz w:val="28"/>
              </w:rPr>
            </w:pPr>
            <w:r>
              <w:rPr>
                <w:i/>
                <w:color w:val="984806"/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houska, máslo, pomazánka z tuňáka, kapie, bílá káva, ovoce                   1,4,7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lévka selská                                                                                            1,3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sové rizoto, strouhaný sýr, kompot, ovocný čaj                                         7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léb, pomazánka dudácká, mléko, čaj                                                        1,7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Změna jídelníčku vyhraze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TNÝ REŽIM:  po celý den dětem podávány nápoje (čaj, džus, sirup, čistá vod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ERGENY: používané koření (kmín, majoránka, sladká paprika) 1,3,4,6,7,9,10,11,12</w:t>
      </w:r>
    </w:p>
    <w:p>
      <w:pPr>
        <w:pStyle w:val="Normal"/>
        <w:rPr/>
      </w:pPr>
      <w:r>
        <w:rPr>
          <w:b/>
          <w:sz w:val="24"/>
          <w:szCs w:val="24"/>
        </w:rPr>
        <w:t>OVOCE:  výběr vždy ze 2-3 druhů ovoce (dle sezóny)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6:28:00Z</dcterms:created>
  <dc:creator>Strejcová Dana</dc:creator>
  <dc:description/>
  <cp:keywords/>
  <dc:language>en-US</dc:language>
  <cp:lastModifiedBy>Matoušíková Kateřina</cp:lastModifiedBy>
  <cp:lastPrinted>2020-12-10T14:26:00Z</cp:lastPrinted>
  <dcterms:modified xsi:type="dcterms:W3CDTF">2020-12-11T06:28:00Z</dcterms:modified>
  <cp:revision>2</cp:revision>
  <dc:subject/>
  <dc:title>Jídelníček</dc:title>
</cp:coreProperties>
</file>