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38505" cy="67564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24"/>
          <w:szCs w:val="24"/>
        </w:rPr>
        <w:t>17. mateřská škola Plzeň, Čapkovo nám. 4, příspěvková organiz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ředitelka Mgr. Kateřina Matoušíková, telefon 606 468 21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4"/>
          <w:u w:val="single"/>
        </w:rPr>
      </w:pPr>
      <w:r>
        <w:rPr>
          <w:rFonts w:cs="Calibri" w:ascii="Calibri" w:hAnsi="Calibri"/>
          <w:b/>
          <w:sz w:val="40"/>
          <w:szCs w:val="24"/>
          <w:u w:val="single"/>
        </w:rPr>
        <w:t>PLACENÍ STRAVNÉH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Číslo účtu školní jídelny 17. mateřské školy Plzeň: </w:t>
      </w:r>
      <w:r>
        <w:rPr>
          <w:rFonts w:cs="Calibri" w:ascii="Calibri" w:hAnsi="Calibri"/>
          <w:b/>
          <w:sz w:val="24"/>
          <w:szCs w:val="24"/>
        </w:rPr>
        <w:t>12532311/0100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ýši stravného určuje vyhláška č. 107/2005 Sb., o stravování dětí předškolního věku. </w:t>
        <w:tab/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Limit podle vyhlášky je od 29,00 Kč do 48,00 Kč. Do věkových skupin jsou strávníci zařazováni na dobu školního roku.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Heading"/>
        <w:rPr/>
      </w:pPr>
      <w:r>
        <w:rPr>
          <w:rFonts w:cs="Calibri" w:ascii="Calibri" w:hAnsi="Calibri"/>
          <w:i w:val="false"/>
          <w:sz w:val="24"/>
          <w:szCs w:val="28"/>
        </w:rPr>
        <w:t>NORMATIV STRAVNÉHO</w:t>
      </w:r>
    </w:p>
    <w:p>
      <w:pPr>
        <w:pStyle w:val="Heading"/>
        <w:rPr>
          <w:rFonts w:ascii="Calibri" w:hAnsi="Calibri" w:cs="Calibri"/>
          <w:i w:val="false"/>
          <w:i w:val="false"/>
          <w:color w:val="FF0000"/>
          <w:sz w:val="18"/>
          <w:szCs w:val="18"/>
        </w:rPr>
      </w:pPr>
      <w:r>
        <w:rPr>
          <w:rFonts w:cs="Calibri" w:ascii="Calibri" w:hAnsi="Calibri"/>
          <w:i w:val="false"/>
          <w:color w:val="FF0000"/>
          <w:sz w:val="18"/>
          <w:szCs w:val="18"/>
        </w:rPr>
      </w:r>
    </w:p>
    <w:p>
      <w:pPr>
        <w:pStyle w:val="Heading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8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8"/>
          <w:u w:val="none"/>
        </w:rPr>
        <w:t xml:space="preserve">dle vyhlášky č. 107/2005 Sb. o školním stravování, ve znění pozdějších předpisů </w:t>
      </w:r>
      <w:r>
        <w:rPr>
          <w:rFonts w:cs="Calibri" w:ascii="Calibri" w:hAnsi="Calibri"/>
          <w:b w:val="false"/>
          <w:i w:val="false"/>
          <w:iCs w:val="false"/>
          <w:sz w:val="24"/>
          <w:szCs w:val="28"/>
          <w:u w:val="none"/>
        </w:rPr>
        <w:t>platný pro  17. mateřskou školu Plzeň, Čapkovo nám. 4, příspěvková organizace od 1.9.2020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2635</wp:posOffset>
                </wp:positionV>
                <wp:extent cx="4555490" cy="1989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5490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6"/>
                              <w:gridCol w:w="2544"/>
                              <w:gridCol w:w="2544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iCs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  <w:t>STRÁVNÍCI 3-6 LET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  <w:t>STRÁVNÍCI 7-10 L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Přesnídávka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8,- Kč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10,-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Oběd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20,- Kč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25,-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Svačina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8,- Kč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10,- K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Nápoje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  <w:t>4,- Kč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Cs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  <w:t>40,- Kč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Cs/>
                                      <w:sz w:val="24"/>
                                      <w:szCs w:val="28"/>
                                    </w:rPr>
                                    <w:t>45,- K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7pt;height:156.65pt;mso-wrap-distance-left:7.05pt;mso-wrap-distance-right:7.05pt;mso-wrap-distance-top:0pt;mso-wrap-distance-bottom:0pt;margin-top:360.05pt;mso-position-vertical-relative:page;margin-left: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6"/>
                        <w:gridCol w:w="2544"/>
                        <w:gridCol w:w="2544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4"/>
                                <w:szCs w:val="28"/>
                              </w:rPr>
                              <w:t>STRÁVNÍCI 3-6 LET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4"/>
                                <w:szCs w:val="28"/>
                              </w:rPr>
                              <w:t>STRÁVNÍCI 7-10 LET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Přesnídávka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8,- Kč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10,- Kč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Oběd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20,- Kč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25,- Kč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Svačina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8,- Kč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10,- Kč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Nápoje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  <w:t>4,- Kč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Cs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4"/>
                                <w:szCs w:val="28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4"/>
                                <w:szCs w:val="28"/>
                              </w:rPr>
                              <w:t>40,- Kč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Cs/>
                                <w:sz w:val="24"/>
                                <w:szCs w:val="28"/>
                              </w:rPr>
                              <w:t>45,- K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>NORMATIV stravného = CENA stravnéh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latby stravného v 17. mateřské škole Plzeň, Čapkovo nám. 4, příspěvková organizace probíhají formou inkasa z bankovních účtů zákonných zástupců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okud zákonní zástupci nemají možnost hradit stravné inkasem, musí se osobně dohodnout s ředitelkou školy na jiném způsobu úhrady. Stravné bude vybíráno v hotovosti ředitelkou školy nebo vedoucí školní jídelny v předem stanoveném termín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up zadání inkasa: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odiče dají souhlas k inkasu ve své bance a nechají potvrdit nastavení inkasa na přihlášce ke stravování</w:t>
        <w:tab/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Limit inkasa na stravné je 1000,-Kč </w:t>
        <w:tab/>
        <w:tab/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/>
      </w:pPr>
      <w:r>
        <w:rPr>
          <w:sz w:val="24"/>
          <w:szCs w:val="24"/>
        </w:rPr>
        <w:t>Každý měsíc bude stržena ze strany školy finanční částka pouze za skutečně projedenou stravu (pouze za dny přítomnosti dítěte ve školce)</w:t>
      </w:r>
    </w:p>
    <w:p>
      <w:pPr>
        <w:pStyle w:val="Odstavecseseznamem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kaso na stravné se strhává první den následujícího měsíce (například stravné za září se provede v říjnu)</w:t>
        <w:tab/>
      </w:r>
    </w:p>
    <w:p>
      <w:pPr>
        <w:pStyle w:val="Odstavecseseznamem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loha na stravné je 1000,-Kč.</w:t>
      </w:r>
      <w:r>
        <w:rPr>
          <w:rFonts w:cs="Calibri" w:ascii="Calibri" w:hAnsi="Calibri"/>
          <w:sz w:val="24"/>
          <w:szCs w:val="24"/>
        </w:rPr>
        <w:t xml:space="preserve">  Záloha na stravné se strhne každý školní rok k 1. září inkasem z bankovního účtu zákonných zástupců na účet školní jídelny – zákonní zástupci dostanou všechny potřebné informace při převzetí Rozhodnutí o přijetí dítěte k předškolnímu vzdělávání. V případě, že zákonní zástupci nemají účet v bance, složí tuto zálohu u vedoucí školní jídelny nebo u ředitelky školy v hotovosti dle pokynů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 této zálohy se hradí stravné za měsíc červen. Rozdíl mezi výší stravného za červen a zálohou je zákonným zástupcům vrácen na jejich bankovní účet v červenci. Pokud zákonní zástupci nemají bankovní účet, bude jim rozdíl vrácen v hotovost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V případě, že zákonný zástupce nezajistí finanční prostředky na svém účtu k provedení inkasa za stravování nebo nezaplatí stravné v hotovosti ve stanoveném termínu a nedohodne si včas s ředitelkou školy nebo s vedoucí školní jídelny jiný termín nebo jiný způsob úhrady, může ředitelka školy po předchozím písemném upozornění zákonnému zástupci použít zálohu na stravné a v případě dalšího nezaplacení stravného může ředitelka školy rozhodnout o ukončení předškolního vzdělávání dítěte dle odst. d. § 35 zákon č.561/2004 Sb. </w:t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lzni 24.8.202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innost od 1.9.202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  <w:r>
        <w:rPr>
          <w:rFonts w:cs="Calibri" w:ascii="Calibri" w:hAnsi="Calibri"/>
          <w:sz w:val="24"/>
          <w:szCs w:val="24"/>
        </w:rPr>
        <w:t>.</w:t>
        <w:tab/>
        <w:tab/>
        <w:tab/>
        <w:tab/>
        <w:tab/>
        <w:t xml:space="preserve">     ..……..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Mgr. Kateřina Matoušíková                                                                      </w:t>
        <w:tab/>
        <w:t xml:space="preserve"> Menclová Alena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ditelka školy</w:t>
        <w:tab/>
        <w:tab/>
        <w:tab/>
        <w:tab/>
        <w:tab/>
        <w:tab/>
        <w:t xml:space="preserve">   </w:t>
        <w:tab/>
        <w:t xml:space="preserve">                  vedoucí ŠJ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bCs/>
      <w:i/>
      <w:iCs/>
      <w:sz w:val="40"/>
      <w:szCs w:val="24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i/>
      <w:iCs/>
      <w:sz w:val="40"/>
      <w:szCs w:val="24"/>
      <w:u w:val="single"/>
    </w:rPr>
  </w:style>
  <w:style w:type="paragraph" w:styleId="TextBody">
    <w:name w:val="Body Text"/>
    <w:basedOn w:val="Normal"/>
    <w:pPr/>
    <w:rPr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iCs/>
      <w:sz w:val="28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řská škol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3:00Z</dcterms:created>
  <dc:creator>17. MŠ</dc:creator>
  <dc:description/>
  <cp:keywords/>
  <dc:language>en-US</dc:language>
  <cp:lastModifiedBy>Matoušíková Kateřina</cp:lastModifiedBy>
  <cp:lastPrinted>2019-02-27T11:13:00Z</cp:lastPrinted>
  <dcterms:modified xsi:type="dcterms:W3CDTF">2020-08-24T08:49:00Z</dcterms:modified>
  <cp:revision>4</cp:revision>
  <dc:subject/>
  <dc:title>17</dc:title>
</cp:coreProperties>
</file>