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38505" cy="67564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  <w:sz w:val="24"/>
          <w:szCs w:val="24"/>
        </w:rPr>
        <w:t>17. mateřská škola Plzeň, Čapkovo nám. 4, příspěvková organizac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sídlo organizace: Plzeň, Čapkovo náměstí 4, 326 00 Plzeň, IČO 7094063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ředitelka Mgr. Kateřina Matoušíková, telefon 606 468 212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Yu Gothic UI Light" w:cs="Calibri" w:ascii="Calibri" w:hAnsi="Calibri"/>
          <w:b/>
          <w:sz w:val="28"/>
          <w:szCs w:val="28"/>
        </w:rPr>
        <w:t>OBEZNÁMENÍ RODIČŮ O OCHRANĚ OSOBNÍCH ÚDAJŮ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UI Light" w:cs="Calibri"/>
          <w:b/>
          <w:b/>
          <w:sz w:val="28"/>
          <w:szCs w:val="28"/>
        </w:rPr>
      </w:pPr>
      <w:r>
        <w:rPr>
          <w:rFonts w:eastAsia="Yu Gothic UI Light" w:cs="Calibri" w:ascii="Calibri" w:hAnsi="Calibri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Yu Gothic UI Light" w:cs="Calibri"/>
          <w:sz w:val="24"/>
          <w:szCs w:val="24"/>
        </w:rPr>
      </w:pPr>
      <w:r>
        <w:rPr>
          <w:rFonts w:eastAsia="Yu Gothic UI Light" w:cs="Calibri" w:ascii="Calibri" w:hAnsi="Calibri"/>
          <w:sz w:val="24"/>
          <w:szCs w:val="24"/>
        </w:rPr>
        <w:t>17. mateřská škola Plzeň se sídlem Čapkovo nám. 4, 326 00 Plzeň, IČ 70940631, zastoupená paní ředitelkou Mgr. Kateřinou Matoušíkovou (dále jen „MŠ“) informuje rodiče a další</w:t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UI Light" w:cs="Calibri"/>
          <w:sz w:val="24"/>
          <w:szCs w:val="24"/>
        </w:rPr>
      </w:pPr>
      <w:r>
        <w:rPr>
          <w:rFonts w:eastAsia="Yu Gothic UI Light" w:cs="Calibri" w:ascii="Calibri" w:hAnsi="Calibri"/>
          <w:sz w:val="24"/>
          <w:szCs w:val="24"/>
        </w:rPr>
        <w:t>oprávněné osoby o rozsahu a účelu zpracování osobních údajů a právech subjektů údajů vztahujících se k ochraně osobních údajů, a to v souladu s nařízením EU č. 679/2016, obecné nařízení o ochraně osobních údajů, a zákonem č. 110/2019 Sb., o zpracování osobních údajů.</w:t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UI Light" w:cs="Calibri"/>
          <w:sz w:val="24"/>
          <w:szCs w:val="24"/>
        </w:rPr>
      </w:pPr>
      <w:r>
        <w:rPr>
          <w:rFonts w:eastAsia="Yu Gothic UI Light" w:cs="Calibri" w:ascii="Calibri" w:hAnsi="Calibri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UI Light" w:cs="Calibri"/>
          <w:b/>
          <w:b/>
          <w:sz w:val="24"/>
          <w:szCs w:val="24"/>
        </w:rPr>
      </w:pPr>
      <w:r>
        <w:rPr>
          <w:rFonts w:eastAsia="Yu Gothic UI Light" w:cs="Calibri" w:ascii="Calibri" w:hAnsi="Calibri"/>
          <w:b/>
          <w:sz w:val="24"/>
          <w:szCs w:val="24"/>
        </w:rPr>
        <w:t>Jaké osobní údaje MŠ zpracovává a pro jaký účel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Calibri" w:hAnsi="Calibri" w:eastAsia="Yu Gothic UI Light" w:cs="Calibri"/>
          <w:sz w:val="24"/>
          <w:szCs w:val="24"/>
        </w:rPr>
      </w:pPr>
      <w:r>
        <w:rPr>
          <w:rFonts w:eastAsia="Yu Gothic UI Light" w:cs="Calibri" w:ascii="Calibri" w:hAnsi="Calibri"/>
          <w:sz w:val="24"/>
          <w:szCs w:val="24"/>
        </w:rPr>
        <w:t>identifikační, adresní a popisné údaje dítěte (např. jméno a příjmení dítěte, kontaktní údaje včetně trvalé a kontaktní adresy, datum narození, rodné číslo, občanství)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eastAsia="Yu Gothic UI Light" w:cs="Calibri"/>
          <w:sz w:val="24"/>
          <w:szCs w:val="24"/>
        </w:rPr>
      </w:pPr>
      <w:r>
        <w:rPr>
          <w:rFonts w:eastAsia="Yu Gothic UI Light" w:cs="Calibri" w:ascii="Calibri" w:hAnsi="Calibri"/>
          <w:sz w:val="24"/>
          <w:szCs w:val="24"/>
        </w:rPr>
        <w:t>identifikační, adresní a popisné údaje o zákonných zástupcích dítěte (jméno a příjmení zákonných zástupců, kontaktní a trvalá adresa, telefon, email)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eastAsia="Yu Gothic UI Light" w:cs="Calibri"/>
          <w:sz w:val="24"/>
          <w:szCs w:val="24"/>
        </w:rPr>
      </w:pPr>
      <w:r>
        <w:rPr>
          <w:rFonts w:eastAsia="Yu Gothic UI Light" w:cs="Calibri" w:ascii="Calibri" w:hAnsi="Calibri"/>
          <w:sz w:val="24"/>
          <w:szCs w:val="24"/>
        </w:rPr>
        <w:t>identifikační a popisné údaje vztahující se k platbám školného apod. (platební údaje, číslo účtu)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eastAsia="Yu Gothic UI Light" w:cs="Calibri"/>
          <w:sz w:val="24"/>
          <w:szCs w:val="24"/>
        </w:rPr>
      </w:pPr>
      <w:r>
        <w:rPr>
          <w:rFonts w:eastAsia="Yu Gothic UI Light" w:cs="Calibri" w:ascii="Calibri" w:hAnsi="Calibri"/>
          <w:sz w:val="24"/>
          <w:szCs w:val="24"/>
        </w:rPr>
        <w:t>identifikační, adresní a popisné údaje o dalších osobách oprávněnými jednat za dítě (jméno a příjmení, telefon, kontaktní adresa osob oprávněných vyzvedávat dítě z MŠ)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eastAsia="Yu Gothic UI Light" w:cs="Calibri"/>
          <w:sz w:val="24"/>
          <w:szCs w:val="24"/>
        </w:rPr>
      </w:pPr>
      <w:r>
        <w:rPr>
          <w:rFonts w:eastAsia="Yu Gothic UI Light" w:cs="Calibri" w:ascii="Calibri" w:hAnsi="Calibri"/>
          <w:sz w:val="24"/>
          <w:szCs w:val="24"/>
        </w:rPr>
        <w:t>další popisné údaje (např. rozhodnutí soudu, orgánu veřejné správy, které potvrzuje žádost zákonných zástupců anebo stanovuje omezení týkající se dítěte).</w:t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UI Light" w:cs="Calibri"/>
          <w:bCs/>
          <w:sz w:val="24"/>
          <w:szCs w:val="24"/>
        </w:rPr>
      </w:pPr>
      <w:r>
        <w:rPr>
          <w:rFonts w:eastAsia="Yu Gothic UI Light" w:cs="Calibri" w:ascii="Calibri" w:hAnsi="Calibri"/>
          <w:b/>
          <w:sz w:val="24"/>
          <w:szCs w:val="24"/>
        </w:rPr>
        <w:t>Účelem</w:t>
      </w:r>
      <w:r>
        <w:rPr>
          <w:rFonts w:eastAsia="Yu Gothic UI Light" w:cs="Calibri" w:ascii="Calibri" w:hAnsi="Calibri"/>
          <w:sz w:val="24"/>
          <w:szCs w:val="24"/>
        </w:rPr>
        <w:t xml:space="preserve"> zpracování je naplnění požadavků stanovených právních řádem České republiky, zejména zákonem č. 561/2004 Sb., </w:t>
      </w:r>
      <w:r>
        <w:rPr>
          <w:rFonts w:eastAsia="Yu Gothic UI Light" w:cs="Calibri" w:ascii="Calibri" w:hAnsi="Calibri"/>
          <w:bCs/>
          <w:sz w:val="24"/>
          <w:szCs w:val="24"/>
        </w:rPr>
        <w:t>o předškolním, základním, středním, vyšším odborném a jiném vzdělávání (školský zákon), vyhláškou č. 364/2005 Sb., o dokumentaci škol a školských zařízení.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Calibri" w:hAnsi="Calibri" w:eastAsia="Yu Gothic UI Light" w:cs="Calibri"/>
          <w:bCs/>
          <w:sz w:val="24"/>
          <w:szCs w:val="24"/>
        </w:rPr>
      </w:pPr>
      <w:r>
        <w:rPr>
          <w:rFonts w:eastAsia="Yu Gothic UI Light" w:cs="Calibri" w:ascii="Calibri" w:hAnsi="Calibri"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UI Light" w:cs="Calibri" w:ascii="Calibri" w:hAnsi="Calibri"/>
          <w:sz w:val="24"/>
          <w:szCs w:val="24"/>
        </w:rPr>
        <w:t xml:space="preserve">MŠ dále zpracovává </w:t>
      </w:r>
      <w:r>
        <w:rPr>
          <w:rFonts w:eastAsia="Yu Gothic Light" w:cs="Calibri" w:ascii="Calibri" w:hAnsi="Calibri"/>
          <w:sz w:val="24"/>
          <w:szCs w:val="24"/>
        </w:rPr>
        <w:t>osobní údaje</w:t>
      </w:r>
      <w:r>
        <w:rPr>
          <w:rFonts w:eastAsia="Yu Gothic UI Light" w:cs="Calibri" w:ascii="Calibri" w:hAnsi="Calibri"/>
          <w:sz w:val="24"/>
          <w:szCs w:val="24"/>
        </w:rPr>
        <w:t xml:space="preserve"> zvláštní kategorie</w:t>
      </w:r>
      <w:r>
        <w:rPr>
          <w:rFonts w:eastAsia="Yu Gothic Light" w:cs="Calibri" w:ascii="Calibri" w:hAnsi="Calibri"/>
          <w:sz w:val="24"/>
          <w:szCs w:val="24"/>
        </w:rPr>
        <w:t xml:space="preserve">, např. údaje týkající se zdravotního stavu dítěte, nezbytné informace o rodinné anamnéze, alergiích, posudky speciálních poraden, závěry z lékařských zpráv, </w:t>
      </w:r>
      <w:r>
        <w:rPr>
          <w:rFonts w:eastAsia="Yu Gothic UI Light" w:cs="Calibri" w:ascii="Calibri" w:hAnsi="Calibri"/>
          <w:sz w:val="24"/>
          <w:szCs w:val="24"/>
        </w:rPr>
        <w:t>hodnocení dětí (informace o schopnostech, vývoji a dovednostech dětí, doporučení logopedické poradny), informace o úrazech</w:t>
      </w:r>
      <w:r>
        <w:rPr>
          <w:rFonts w:eastAsia="Yu Gothic Light" w:cs="Calibri" w:ascii="Calibri" w:hAnsi="Calibri"/>
          <w:sz w:val="24"/>
          <w:szCs w:val="24"/>
        </w:rPr>
        <w:t>.</w:t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b/>
          <w:sz w:val="24"/>
          <w:szCs w:val="24"/>
        </w:rPr>
        <w:t>Účelem</w:t>
      </w:r>
      <w:r>
        <w:rPr>
          <w:rFonts w:eastAsia="Yu Gothic Light" w:cs="Calibri" w:ascii="Calibri" w:hAnsi="Calibri"/>
          <w:sz w:val="24"/>
          <w:szCs w:val="24"/>
        </w:rPr>
        <w:t xml:space="preserve"> je zajištění správné zdravotní pomoci, výuky a odborného vedení dítěte v souladu se zákonem </w:t>
      </w:r>
      <w:r>
        <w:rPr>
          <w:rFonts w:eastAsia="Yu Gothic UI Light" w:cs="Calibri" w:ascii="Calibri" w:hAnsi="Calibri"/>
          <w:sz w:val="24"/>
          <w:szCs w:val="24"/>
        </w:rPr>
        <w:t xml:space="preserve">č. 561/2004 Sb., </w:t>
      </w:r>
      <w:r>
        <w:rPr>
          <w:rFonts w:eastAsia="Yu Gothic UI Light" w:cs="Calibri" w:ascii="Calibri" w:hAnsi="Calibri"/>
          <w:bCs/>
          <w:sz w:val="24"/>
          <w:szCs w:val="24"/>
        </w:rPr>
        <w:t>o předškolním, základním, středním, vyšším odborném a jiném vzdělávání (školský zákon), příp. vyhláškou č. 64/2005 Sb., o evidenci úrazů dětí, žáků a studentů</w:t>
      </w:r>
      <w:r>
        <w:rPr>
          <w:rFonts w:eastAsia="Yu Gothic Light" w:cs="Calibri" w:ascii="Calibri" w:hAnsi="Calibri"/>
          <w:sz w:val="24"/>
          <w:szCs w:val="24"/>
        </w:rPr>
        <w:t>.</w:t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MŠ předává osobní údaje dětí a dalších osob pouze v nezbytných případech a v odpovídajícím rozsahu, pokud je to možné, tak údaje pseudonymizuje nebo šifruje. Identifikovatelné osobní údaje mohou být předávány např. těmto subjektům: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soudy a orgány veřejné moci dle písemného vyžádání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speciálně-pedagogická a psychologicko-pedagogická poradna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Úřad městského obvodu Plzeň 2 – Slovany, Krajský úřad Plzeňského kraje a jiné úřady za účelem zajištění pomocných pomůcek nebo asistenta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škola, v případě úspěšného zápisu dítěte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dodavatelé služeb zajišťujících kroužky či jiné služby (plavání, angličtina, logopedie, ubytování pro školku v přírodě apod.).</w:t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MŠ při zpracování využívá další subjekty jako zpracovatele osobních údajů, zejména provozovatele městské sítě. Subjekty vždy splňují legislativní požadavky a MŠ s nimi má uzavřenou smlouvu o zpracování osobních údajů dle platných zákonů.</w:t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 xml:space="preserve">MŠ přijala veškerá organizační a technická opatření, aby zamezila neoprávněnému přístupu k výše zmíněným osobním údajům, mezi která patří zejména omezený fyzický přístup, zabezpečená počítačová síť, používání zabezpečeného a omezeného přístupu k výpočetní technice, pro zpracování je využit software a služby, které splňují standardní požadavky na bezpečnost dat a splňují předepsané normy a dále jsou to vhodné prostředky zabezpečení, např. šifrování či jiné nástroje vždy v závislosti na konkrétních datech. </w:t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MŠ jmenovala pověřence, který je odpovědný za dohled nad dodržováním pravidel zpracování a ochrany osobních údajů MŠ a jímž je:</w:t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</w:r>
    </w:p>
    <w:p>
      <w:pPr>
        <w:pStyle w:val="Normal"/>
        <w:overflowPunct w:val="true"/>
        <w:autoSpaceDE w:val="true"/>
        <w:ind w:left="708" w:hanging="0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 xml:space="preserve">Mgr. Martin Chval, </w:t>
        <w:br/>
        <w:t>s adresou podnikání alej Svobody 37, 32300 Plzeň,</w:t>
        <w:br/>
        <w:t xml:space="preserve">email: </w:t>
      </w:r>
      <w:r>
        <w:rPr>
          <w:rFonts w:eastAsia="Yu Gothic Light" w:cs="Calibri" w:ascii="Calibri" w:hAnsi="Calibri"/>
          <w:sz w:val="24"/>
          <w:szCs w:val="24"/>
          <w:u w:val="single"/>
        </w:rPr>
        <w:t>chval@poradce-gdpr.cz.</w:t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MŠ zpracovává výše uvedené osobní údaje po nezbytně nutnou dobu v souladu s právním pořádkem České republiky, zejména se zákonem 499/2004 Sb., o archivnictví a spisové službě. Po uplynutí lhůty, po kterou je MŠ zavázána zpracovávat osobní údaje dětí, zákonných zástupců a další osob, jsou dokumenty a elektronické záznamy skartovány či bez možnosti obnovení smazány. Specifické lhůty uchování osobních údajů sdělí MŠ na vyžádání.</w:t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Zákonní zástupci jsou povinni nahlásit jakékoliv změny týkající se výše uvedených osobních údajů bez zbytečného odkladu.</w:t>
      </w:r>
    </w:p>
    <w:p>
      <w:pPr>
        <w:pStyle w:val="Normal"/>
        <w:overflowPunct w:val="true"/>
        <w:autoSpaceDE w:val="true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Zákonní zástupci mají právo na informace a to na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účelu zpracování osobních údajů a právního základu pro zpracování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oprávněných zájmech MŠ pro zpracování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informaci o pověřenci pro ochranu osobních údajů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příjemcích, resp. kategoriích příjemců osobních údajů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přeshraničním předávání dat, pokud je to relevantní.</w:t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 xml:space="preserve">Zákonní zástupci mají dále právo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 xml:space="preserve">na opravu;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na výmaz, pokud je to relevantní (např. je-li zpracování založeno na souhlasu)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na vznesení námitky (např. je-li právním základem zpracování oprávněný zájem MŠ)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>omezení zpracování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 xml:space="preserve">na přenos osobních údajů na elektronickém nosiči. </w:t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  <w:t xml:space="preserve">Veškeré žádosti musí být podány písemně k rukám ředitelky školky, která ve lhůtě 30, u komplikovaných žádostí, ve lhůtě nejdéle 90 kalendářních dnů vyhoví. V případě neopodstatněné nebo neoprávněné žádosti může ředitelka žádost zcela nebo zčásti odmítnout, případně může být vyřízení žádosti zpoplatněno. Zákonný zástupce může podat stížnost k pověřenci (viz adresa výše), popřípadě k Úřadu pro ochranu osobních údajů, Pplk. Sochora 27, 170 00 Praha 7, Tel: +420 234 665 111, E-mail: </w:t>
      </w:r>
      <w:hyperlink r:id="rId3">
        <w:r>
          <w:rPr>
            <w:rStyle w:val="InternetLink"/>
            <w:rFonts w:eastAsia="Yu Gothic Light" w:cs="Calibri" w:ascii="Calibri" w:hAnsi="Calibri"/>
            <w:color w:val="0000FF"/>
            <w:sz w:val="24"/>
            <w:szCs w:val="24"/>
          </w:rPr>
          <w:t>posta@uoou.cz</w:t>
        </w:r>
      </w:hyperlink>
      <w:r>
        <w:rPr>
          <w:rFonts w:eastAsia="Yu Gothic Light" w:cs="Calibri" w:ascii="Calibri" w:hAnsi="Calibri"/>
          <w:sz w:val="24"/>
          <w:szCs w:val="24"/>
        </w:rPr>
        <w:t>.</w:t>
      </w:r>
    </w:p>
    <w:p>
      <w:pPr>
        <w:pStyle w:val="Normal"/>
        <w:overflowPunct w:val="true"/>
        <w:autoSpaceDE w:val="true"/>
        <w:jc w:val="both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Yu Gothic Light" w:cs="Calibri"/>
          <w:sz w:val="24"/>
          <w:szCs w:val="24"/>
        </w:rPr>
      </w:pPr>
      <w:r>
        <w:rPr>
          <w:rFonts w:eastAsia="Yu Gothic Light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Cs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uoou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řská škol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43:00Z</dcterms:created>
  <dc:creator>17. MŠ</dc:creator>
  <dc:description/>
  <cp:keywords/>
  <dc:language>en-US</dc:language>
  <cp:lastModifiedBy>Matoušíková Kateřina</cp:lastModifiedBy>
  <cp:lastPrinted>2010-10-27T08:15:00Z</cp:lastPrinted>
  <dcterms:modified xsi:type="dcterms:W3CDTF">2020-04-06T10:43:00Z</dcterms:modified>
  <cp:revision>2</cp:revision>
  <dc:subject/>
  <dc:title>17</dc:title>
</cp:coreProperties>
</file>