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635</wp:posOffset>
            </wp:positionV>
            <wp:extent cx="515620" cy="46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</w:rPr>
        <w:t>17. mateřská škola Plzeň, Čapkovo nám. 4, příspěvková organiza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ředitelka Mgr. Kateřina Matoušíková, telefon 606 468 212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Plzni dne: ………….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mlouvám svého syna / dceru: 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 narození: 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vale bytem: 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docházky do 17. MŠ Plzeň z důvodu: 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d……………………………………  do ……………..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Jméno zákonného zástupce: ………………………………………………………………………..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Podpis zákonného zástupce: …………………………………………………………………………</w:t>
        <w:tab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635</wp:posOffset>
            </wp:positionV>
            <wp:extent cx="515620" cy="464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</w:rPr>
        <w:t>17. mateřská škola Plzeň, Čapkovo nám. 4, příspěvková organiza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ředitelka Mgr. Kateřina Matoušíková, telefon 606 468 212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Plzni dne: ………….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mlouvám svého syna / dceru:  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 narození:  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rvale bytem: 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docházky do 17. MŠ Plzeň z důvodu: ..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d…………………………………………    do …………………..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Jméno zákonného zástupce ………………………………………………………………………..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odpis zákonného zástupce …………………………………………………………………………</w:t>
        <w:tab/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86699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9:16:00Z</dcterms:created>
  <dc:creator>Lilia</dc:creator>
  <dc:description/>
  <dc:language>en-US</dc:language>
  <cp:lastModifiedBy>Matoušíková Kateřina</cp:lastModifiedBy>
  <cp:lastPrinted>2019-01-03T11:42:00Z</cp:lastPrinted>
  <dcterms:modified xsi:type="dcterms:W3CDTF">2019-01-27T19:16:00Z</dcterms:modified>
  <cp:revision>2</cp:revision>
  <dc:subject/>
  <dc:title>Ředitelka školy</dc:title>
</cp:coreProperties>
</file>